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95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8"/>
          <w:tab w:val="left" w:pos="379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Dr. ANTONIO CAMPOSTRIN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Contabilità generale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10/05/2023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638" w:leader="underscore"/>
        </w:tabs>
        <w:suppressAutoHyphens w:val="true"/>
        <w:bidi w:val="0"/>
        <w:spacing w:before="57" w:after="57"/>
        <w:ind w:left="6236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Dr. ANTONIO CAMPOSTRIN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4T13:41:15Z</dcterms:modified>
  <cp:revision>8</cp:revision>
  <dc:subject/>
  <dc:title>1</dc:title>
</cp:coreProperties>
</file>